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2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NIFESTAZIONE DI INTERESSE PER L’INDIVIDUAZIONE URGENTE DI UN NATANTE PER GARANTIRE IL TRASPORTO DI PAZIENTI A CAUSA DELL’INTERRUZIONE TOTALE DEL TRAFFICO VEICOLARE DELLA SS 340 “REGINA”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 PER IL LOTTO …….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5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/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>indicare le generalità del Consorzio, nome del legale rappresentante, recapito, numero telefonico, fax, P. IVA o C. F.)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di affidamento in oggetto nella documentazione amministrativa. La mancata consegna di questo documento debitamente sottoscritto dal titolare o rappresentante legale della Ditta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zienda Sanitaria dell’Emergenza Urgenza di Milan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zienda Sanitaria dell’Emergenza Urgenza di Milano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di affidamento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zienda Sanitaria dell’Emergenza Urgenza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 ed i relativi prezzi quotati;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- l’elenco delle offer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e ragioni specifiche dell’assegnazione del contratto al vincitore con relativa attestazione del rispetto dei criteri di valutazione indicati nel capitolato di gar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provvisoria di validità dell’offerta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definitiva di buona esecuzione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, calcolato nella misura forfetaria del 10% del valore del contratto, fatto salvo il diritto al maggiore dann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arcimento del danno arrecato agli altri concorrenti della presente procedura di affidamento nella misura del 2% del valore del contratto per ogni partecipante, fatto salvo il diritto al maggior danno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offerta sino alla completa esecuzione del contratto assegnato all’aggiudicatario a seguito delle procedure in oggetto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GENZIA REGIONALE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TIMBRO DELLA DITTA E FIRMA DEL RAPPRESENTANTE LEGALE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4:00Z</dcterms:created>
  <dc:creator>Enrico Gamba</dc:creator>
  <dc:description/>
  <cp:keywords/>
  <dc:language>en-US</dc:language>
  <cp:lastModifiedBy>Eleonora Zucchinali</cp:lastModifiedBy>
  <cp:lastPrinted>2021-11-30T13:19:00Z</cp:lastPrinted>
  <dcterms:modified xsi:type="dcterms:W3CDTF">2021-11-30T12:20:00Z</dcterms:modified>
  <cp:revision>51</cp:revision>
  <dc:subject/>
  <dc:title>N. 11893 di repertorio Raccolta N. 1040</dc:title>
</cp:coreProperties>
</file>